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40005" simplePos="0" locked="0" layoutInCell="0" allowOverlap="1" relativeHeight="7">
                <wp:simplePos x="0" y="0"/>
                <wp:positionH relativeFrom="column">
                  <wp:posOffset>5266055</wp:posOffset>
                </wp:positionH>
                <wp:positionV relativeFrom="paragraph">
                  <wp:posOffset>-581660</wp:posOffset>
                </wp:positionV>
                <wp:extent cx="1386205" cy="1143000"/>
                <wp:effectExtent l="0" t="0" r="0" b="0"/>
                <wp:wrapNone/>
                <wp:docPr id="1" name="Dzieleni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417" h="1143000">
                              <a:moveTo>
                                <a:pt x="693209" y="134760"/>
                              </a:moveTo>
                              <a:cubicBezTo>
                                <a:pt x="767445" y="134760"/>
                                <a:pt x="827626" y="194941"/>
                                <a:pt x="827626" y="269177"/>
                              </a:cubicBezTo>
                              <a:cubicBezTo>
                                <a:pt x="827626" y="343413"/>
                                <a:pt x="767445" y="403594"/>
                                <a:pt x="693209" y="403594"/>
                              </a:cubicBezTo>
                              <a:cubicBezTo>
                                <a:pt x="618973" y="403594"/>
                                <a:pt x="558792" y="343413"/>
                                <a:pt x="558792" y="269177"/>
                              </a:cubicBezTo>
                              <a:cubicBezTo>
                                <a:pt x="558792" y="194941"/>
                                <a:pt x="618973" y="134760"/>
                                <a:pt x="693209" y="134760"/>
                              </a:cubicBezTo>
                              <a:close/>
                              <a:moveTo>
                                <a:pt x="693209" y="1008240"/>
                              </a:moveTo>
                              <a:cubicBezTo>
                                <a:pt x="618973" y="1008240"/>
                                <a:pt x="558792" y="948059"/>
                                <a:pt x="558792" y="873823"/>
                              </a:cubicBezTo>
                              <a:cubicBezTo>
                                <a:pt x="558792" y="799587"/>
                                <a:pt x="618973" y="739406"/>
                                <a:pt x="693209" y="739406"/>
                              </a:cubicBezTo>
                              <a:cubicBezTo>
                                <a:pt x="767445" y="739406"/>
                                <a:pt x="827626" y="799587"/>
                                <a:pt x="827626" y="873823"/>
                              </a:cubicBezTo>
                              <a:cubicBezTo>
                                <a:pt x="827626" y="948059"/>
                                <a:pt x="767445" y="1008240"/>
                                <a:pt x="693209" y="1008240"/>
                              </a:cubicBezTo>
                              <a:close/>
                              <a:moveTo>
                                <a:pt x="183770" y="437083"/>
                              </a:moveTo>
                              <a:lnTo>
                                <a:pt x="1202647" y="437083"/>
                              </a:lnTo>
                              <a:lnTo>
                                <a:pt x="1202647" y="705917"/>
                              </a:lnTo>
                              <a:lnTo>
                                <a:pt x="183770" y="705917"/>
                              </a:lnTo>
                              <a:lnTo>
                                <a:pt x="183770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10" coordsize="1386417,1143000" path="m693209,134760c767445,134760,827626,194941,827626,269177c827626,343413,767445,403594,693209,403594c618973,403594,558792,343413,558792,269177c558792,194941,618973,134760,693209,134760xm693209,1008240c618973,1008240,558792,948059,558792,873823c558792,799587,618973,739406,693209,739406c767445,739406,827626,799587,827626,873823c827626,948059,767445,1008240,693209,1008240xm183770,437083l1202647,437083l1202647,705917l183770,705917l183770,437083xe" fillcolor="#34b3d6" stroked="f" o:allowincell="f" style="position:absolute;margin-left:414.65pt;margin-top:-45.8pt;width:109.1pt;height:89.95pt;mso-wrap-style:none;v-text-anchor:middle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7" w:right="283" w:hanging="425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4490</wp:posOffset>
            </wp:positionH>
            <wp:positionV relativeFrom="paragraph">
              <wp:posOffset>1275715</wp:posOffset>
            </wp:positionV>
            <wp:extent cx="1638935" cy="2000250"/>
            <wp:effectExtent l="0" t="0" r="0" b="0"/>
            <wp:wrapTight wrapText="bothSides">
              <wp:wrapPolygon edited="0">
                <wp:start x="-32" y="-4526"/>
                <wp:lineTo x="-32" y="21577"/>
                <wp:lineTo x="21600" y="21577"/>
                <wp:lineTo x="21600" y="-4526"/>
                <wp:lineTo x="-32" y="-452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7340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94835</wp:posOffset>
            </wp:positionH>
            <wp:positionV relativeFrom="paragraph">
              <wp:posOffset>463550</wp:posOffset>
            </wp:positionV>
            <wp:extent cx="1617980" cy="2157095"/>
            <wp:effectExtent l="0" t="0" r="0" b="0"/>
            <wp:wrapTight wrapText="bothSides">
              <wp:wrapPolygon edited="0">
                <wp:start x="-37" y="0"/>
                <wp:lineTo x="-37" y="21570"/>
                <wp:lineTo x="21599" y="21570"/>
                <wp:lineTo x="21599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Serce człowieka uderza przeciętnie 70 razy na minutę, lwa 40 razy, chomika 450 razy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przeciętnie uderzeń wykonuje serce człowieka, lwa i chomika w ciągu pół godziny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27910</wp:posOffset>
            </wp:positionH>
            <wp:positionV relativeFrom="paragraph">
              <wp:posOffset>345440</wp:posOffset>
            </wp:positionV>
            <wp:extent cx="1920240" cy="1632585"/>
            <wp:effectExtent l="0" t="0" r="0" b="0"/>
            <wp:wrapTight wrapText="bothSides">
              <wp:wrapPolygon edited="0">
                <wp:start x="-43" y="0"/>
                <wp:lineTo x="-43" y="21547"/>
                <wp:lineTo x="21600" y="21547"/>
                <wp:lineTo x="21600" y="0"/>
                <wp:lineTo x="-4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7" w:right="283" w:hanging="425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Koń polski waży około 800 kg, a koń huculski ma wagę 2 razy mniejszą od konia polskiego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waży koń huculski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right="283" w:hanging="0"/>
        <w:jc w:val="center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w:object w:dxaOrig="5564" w:dyaOrig="3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4.7pt;margin-top:-0.3pt;width:278.25pt;height:132.6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979915006" r:id="rId5"/>
        </w:object>
      </w:r>
    </w:p>
    <w:p>
      <w:pPr>
        <w:pStyle w:val="Normal"/>
        <w:tabs>
          <w:tab w:val="left" w:pos="709" w:leader="none"/>
        </w:tabs>
        <w:spacing w:lineRule="auto" w:line="360" w:before="0" w:after="160"/>
        <w:ind w:left="851" w:hanging="0"/>
        <w:rPr>
          <w:rFonts w:ascii="Cambria" w:hAnsi="Cambria" w:eastAsia="Times New Roman" w:cs="Cambria"/>
          <w:color w:val="215868"/>
          <w:kern w:val="2"/>
          <w:sz w:val="32"/>
          <w:szCs w:val="32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1300480</wp:posOffset>
                </wp:positionV>
                <wp:extent cx="1247775" cy="619125"/>
                <wp:effectExtent l="6985" t="6985" r="5715" b="272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19200"/>
                        </a:xfrm>
                        <a:prstGeom prst="wedgeRectCallout">
                          <a:avLst>
                            <a:gd name="adj1" fmla="val 2824"/>
                            <a:gd name="adj2" fmla="val 9153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ń pols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9.9pt;margin-top:102.4pt;width:98.2pt;height:4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ń polski</w:t>
                      </w:r>
                    </w:p>
                  </w:txbxContent>
                </v:textbox>
                <v:fill o:detectmouseclick="t" type="solid" color2="black"/>
                <v:stroke color="#4bacc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7060</wp:posOffset>
                </wp:positionH>
                <wp:positionV relativeFrom="paragraph">
                  <wp:posOffset>1300480</wp:posOffset>
                </wp:positionV>
                <wp:extent cx="1247775" cy="619125"/>
                <wp:effectExtent l="6985" t="6985" r="5715" b="271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19200"/>
                        </a:xfrm>
                        <a:prstGeom prst="wedgeRectCallout">
                          <a:avLst>
                            <a:gd name="adj1" fmla="val 33356"/>
                            <a:gd name="adj2" fmla="val 9153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ń huculs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8pt;margin-top:102.4pt;width:98.2pt;height:4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ń huculski</w:t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shape>
            </w:pict>
          </mc:Fallback>
        </mc:AlternateContent>
      </w:r>
    </w:p>
    <w:sectPr>
      <w:headerReference w:type="default" r:id="rId7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isemne liczb zakończonych zeram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isemne liczb zakończonych zeram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Cambria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Cambria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Cambria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Cambria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Cambria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Cambria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b/>
      <w:i w:val="false"/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i w:val="false"/>
      <w:color w:val="E36C0A"/>
    </w:rPr>
  </w:style>
  <w:style w:type="character" w:styleId="WW8Num14z1">
    <w:name w:val="WW8Num14z1"/>
    <w:qFormat/>
    <w:rPr>
      <w:color w:val="E36C0A"/>
    </w:rPr>
  </w:style>
  <w:style w:type="character" w:styleId="WW8Num15z0">
    <w:name w:val="WW8Num15z0"/>
    <w:qFormat/>
    <w:rPr>
      <w:color w:val="E36C0A"/>
    </w:rPr>
  </w:style>
  <w:style w:type="character" w:styleId="WW8Num16z0">
    <w:name w:val="WW8Num16z0"/>
    <w:qFormat/>
    <w:rPr>
      <w:b/>
      <w:i w:val="false"/>
      <w:color w:val="E36C0A"/>
    </w:rPr>
  </w:style>
  <w:style w:type="character" w:styleId="WW8Num16z1">
    <w:name w:val="WW8Num16z1"/>
    <w:qFormat/>
    <w:rPr>
      <w:color w:val="E36C0A"/>
    </w:rPr>
  </w:style>
  <w:style w:type="character" w:styleId="WW8Num17z0">
    <w:name w:val="WW8Num17z0"/>
    <w:qFormat/>
    <w:rPr>
      <w:b/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color w:val="E36C0A"/>
    </w:rPr>
  </w:style>
  <w:style w:type="character" w:styleId="WW8Num19z1">
    <w:name w:val="WW8Num19z1"/>
    <w:qFormat/>
    <w:rPr>
      <w:color w:val="E36C0A"/>
    </w:rPr>
  </w:style>
  <w:style w:type="character" w:styleId="WW8Num20z0">
    <w:name w:val="WW8Num20z0"/>
    <w:qFormat/>
    <w:rPr>
      <w:b/>
      <w:i w:val="false"/>
      <w:color w:val="E36C0A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E36C0A"/>
    </w:rPr>
  </w:style>
  <w:style w:type="character" w:styleId="WW8Num22z1">
    <w:name w:val="WW8Num22z1"/>
    <w:qFormat/>
    <w:rPr>
      <w:color w:val="E36C0A"/>
    </w:rPr>
  </w:style>
  <w:style w:type="character" w:styleId="WW8Num23z0">
    <w:name w:val="WW8Num23z0"/>
    <w:qFormat/>
    <w:rPr>
      <w:b/>
      <w:i w:val="false"/>
      <w:color w:val="E36C0A"/>
    </w:rPr>
  </w:style>
  <w:style w:type="character" w:styleId="WW8Num24z0">
    <w:name w:val="WW8Num24z0"/>
    <w:qFormat/>
    <w:rPr>
      <w:color w:val="E36C0A"/>
    </w:rPr>
  </w:style>
  <w:style w:type="character" w:styleId="WW8Num25z0">
    <w:name w:val="WW8Num25z0"/>
    <w:qFormat/>
    <w:rPr>
      <w:b/>
      <w:i w:val="false"/>
      <w:color w:val="E36C0A"/>
      <w:sz w:val="28"/>
      <w:szCs w:val="28"/>
    </w:rPr>
  </w:style>
  <w:style w:type="character" w:styleId="WW8Num26z0">
    <w:name w:val="WW8Num26z0"/>
    <w:qFormat/>
    <w:rPr>
      <w:b/>
      <w:i w:val="false"/>
      <w:color w:val="E36C0A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E36C0A"/>
    </w:rPr>
  </w:style>
  <w:style w:type="character" w:styleId="WW8Num28z0">
    <w:name w:val="WW8Num28z0"/>
    <w:qFormat/>
    <w:rPr>
      <w:color w:val="E36C0A"/>
    </w:rPr>
  </w:style>
  <w:style w:type="character" w:styleId="WW8Num29z0">
    <w:name w:val="WW8Num29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3:00Z</dcterms:created>
  <dc:creator>Ania</dc:creator>
  <dc:description/>
  <cp:keywords>Dzielna dzielnik iloraz</cp:keywords>
  <dc:language>en-US</dc:language>
  <cp:lastModifiedBy>Ania</cp:lastModifiedBy>
  <cp:lastPrinted>2013-08-13T22:43:00Z</cp:lastPrinted>
  <dcterms:modified xsi:type="dcterms:W3CDTF">2013-08-15T04:32:00Z</dcterms:modified>
  <cp:revision>3</cp:revision>
  <dc:subject>Liczby i cyfry. Klasa 4</dc:subject>
  <dc:title>Zadanie:</dc:title>
</cp:coreProperties>
</file>